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 version 1.14 - June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-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-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 -  Getting Socke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 -  Un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 - 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 -  SOCKS5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 - 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-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 - 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 - 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 - 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 -  Enterprise Remote Script Ser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-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 -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 -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 -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 -  Adding commands to S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  -  DES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  -  SS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  -  PGP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- 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-  Release and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- 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- 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-  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ket Script is a simple scripting language to access sockets.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provide users with a quick and easy scripting langu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powerfull networking applications, without the need to learn 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socket code. It can be used for functio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web pages, making an IRC bot, information server, r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etwork monitor tool, online forms, web server, ICMP wat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more. It's was made to do simple scripts that use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Script is always under development, so please contact 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ny bug. Note that Socket Script is a language, while the s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is the language interpreter. Main Socket Script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 C library on the SScript web page for those who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Getting Socket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 Script (also called SScript) is available for free on the 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browser to go on the main SScript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evplanet.fastethernet.net/sscrip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ttp://www.wildstar.net/~drow/sscript-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tp://sunsite.unc.edu/pub/Linux/d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'Lynx' to see our web site from the command line. 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GUI, 'Xmosaic' is available from NCSA, or 'Netscape Navig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ww.netscap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s where SScript was tested on are Linux ELF 2.x, Solaris 2.5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/OS 3.0, FreeBSD 2.2.x and Windows 95/NT. Note that the Windows 95/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called win32) is not 100% compatible with the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. See the win32 documentation for win32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rder a CD-ROM (ISO9660 CD) from DevPlanet. See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-ROM contains binaries and source for all the SScript rele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sscript/binaries and /sscript/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Un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latest SScript .tar.gz file, you can uncompress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zip -d sscriptX.XX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-xvf sscriptX.XX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.XX i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Script is uncompressed, you need to configure it to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your preferences. To do this, simply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aunch a configuration program that will ask you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n how you want to compile Socket Script. The first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latform. You can find this out by typing, in the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sks you if you want to compile as a graphical ap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sole (text only) application. For graphical applicatio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ccess to the X-Window system, and have the GT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tk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ript was made with GTK 1.0.1, but should work with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ask you some questions on what to include in S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fig is done, it will create two files: config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You then may want to customize your config.h and sscript.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m in the directory 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SOCKS5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ript can be easily made to work with a SOCKS5 proxy server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S5 package (which is available from www.socks.nec.com)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, and the file /etc/libsocks5.conf configured lik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s5 - - - - &lt;ip of proxy 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your system admin to do this if you aren't root. You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SScript configuration program that you want SOCKS5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fig is done, you can compile SScrip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possibly print a few warnings on your screen, but i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error. If there are errors, you can contact me about i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SScri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s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Script is a multi-languages program.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with the LANG environment variabl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v LANG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NG=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shell you're using. The supported languages are engl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and sp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ds the file sscript.file when you start it up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a script or project file in the command line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 file, it must be name.prj and it must contain a list of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SScript to merge, one after the other, in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clude script-name. See example.prj for details about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examples with this version of SScript that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begin by simply trying the examples, then looking a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sscript ./examples/&lt;examp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example name&gt; is the example you want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ript logs by default in sscript.log. It also has a few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mmands, including the composer and debugger, as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ript 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Compo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ript comes with a composer. This is a graphical front end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write scripts. You can write your scripts with any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case where you don't have one handy, you can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ript composer. To start i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sscript -c &lt;scrip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&lt;script name&gt; into the composer and allow you to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remove and modify text in it. The main menu of the compos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, and menus for all kind of commands you might want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ipt. In the File menu, you can save the script, or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. The other menus are subjects regrouping multiple command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one command, the composer will add it to the text,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. Note that all commands are not in those menu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ript -help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keyboard commands you can use from within the compo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a               go to begi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e               go to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c   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v             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d (or DEL)      delete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k               remov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w               delete the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poser only works as a graphical function, so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it in console mode, SScript will simply star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confi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ript has a debugger that will check a script for a few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. You can use it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sscript -d &lt;scrip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bugger only checks a few possible errors, and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saf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Enterprise Remote Script Ser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nies and organizations that needs to keep every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scripts, it is often too long to upload a script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 system. That's why a user can use the -r comm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ript fetch a script from a remot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sscript -r &lt;remote server IP&gt; &lt;remote port&gt; &lt;script to fet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rver, the script sscript.script-serving must be runn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ill serve any script requested by anyone connecting on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     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of sscript.file must always begin with the server,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, chop and virtual commands. The error handling has chan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 error code is reported at every single error or warnin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ast error reported with the lasterror command. You sh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enough to see if something failed. Error codes are in app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a few commands return error notices in their returns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s to know which ones. Note that you have 1000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vailable, from 1 to 1000, of 512 bytes each. Variable numb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mmand line arguments. Also note that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he right number of parameters for a command, the scri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 Here are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&lt;ip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rogram what IP to connect to. Enter 0 ther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Script as a server, or "no-connection" (without the quote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-less script. See sscript.server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&lt;port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rogram what port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&lt;mod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de is 1, the program will output everything it r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Default use should be mod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 &lt;mod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rogram to chop the last char of a string. You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epending on what kind of server you need to connect to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 for IRC servers, and mode 0 for WEB server and mos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&lt;ip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o a virtual IP if available. If no virtual IP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0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name&gt; &lt;cl binary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unch &lt;cl binary&gt; whenever SScript sees 'cl &lt;name&gt; ...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See plugins.t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&lt;version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Socket Script interpreter &lt;version&gt; or more. Version is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ord, ie. 110 for version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-gu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SScript must be compiled as a GUI app for this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ne of text. Variable number is the variabl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. You have from 1 to 1000. You can always use the same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nes if you need to save something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&lt;string&gt; to the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&lt;string&gt;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&lt;variable number&gt; &lt;fil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line of text in &lt;variable number&gt; to &lt;file&gt;. It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&lt;variable number&gt; &lt;fil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line of text in &lt;variable number&gt; to &lt;file&gt;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ntry &lt;variable number&gt; &lt;fil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lines matching the 1st word in &lt;variable number&gt;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&lt;variable number&gt; &lt;file&gt;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lines matching the string in &lt;variable number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g &lt;remote ip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if the remote IP is alive. Will not return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(of if port 7 is fil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o see if a remote port is listening. &lt;variable number&gt;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"&lt;remote ip&gt; &lt;remote port&gt; ;" (without the quote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the port is listening, or -1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 [&lt;,&lt;&lt;,&gt;&gt;,&gt;,!,_&gt;,&lt;_,%] &lt;variable number&gt; &lt;cha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move everything in the first word of &lt;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&gt; before (&lt;&lt;), before and including (&lt;), after (&gt;&gt;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d including (&gt;) the &lt;char&gt; if it exists. (!) is us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pace in the string. So "this is a string"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isastring". Can be useful for matching commands. The &lt;_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a space *before* every &lt;char&gt; in the string, and the _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a space *after* every &lt;char&gt;. Use the % command to remove eve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 that match the &lt;char&gt;, which can be a masked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* and ?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everything from the file in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&lt;variable number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&lt;string&gt; in &lt;variable number&gt; for futur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aster &lt;file containing: &lt;masked nick!user@host&gt; ;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ainly for IRC bots. Defines who will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aster and ifmaster2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putchop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command chops the ending '\n'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serhos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point the program will try to get a nick!user@ho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gets from the server. Useful for IRC 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ervic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script to be a service server for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eversechop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a ' ' before a word rather than after a word when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trictcheck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check for empty strings which might get the script to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trictwrit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ppend a space at the end of a 'write' command. Useful fo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mai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ogfile &lt;filenam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OGFILE name. Set it to 'syslog' to make SScript lo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gd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rac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every command in trace.log for debugging purposes. Can get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indow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ndows compatibility. Unfortunatly Windows's telnet doesn'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ules and needs SScript to tell it there's a return sig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for it to parse text properly. Turn this on if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compatible server-oriented scripts. This is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trict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ignalsoff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signal handling off, so SScript won'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f it dies from errors like Seg fault or Broken pipe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er-oriente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emoteecho 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erver-oriented script return everything it reads fro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onnect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 other connection. &lt;variable number&gt;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remote ip&gt; &lt;remote port&gt; ;" (without the quotes). You can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with rread and 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ead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from the second connection and put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rite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what's in &lt;variable number&gt; to the secon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isconnec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s the other remot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for number&gt; &lt;start number&gt; to &lt;end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oop which begins at &lt;start number&gt; and ends at &lt;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&gt;. The current number where the loop is currently 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with $%. You can set &lt;end number&gt; to -1 to get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for &lt;for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back to the 'for' corresponding to &lt;for number&gt; until &lt;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&gt;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inpu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[exit code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rogram quit. The exit code is optional and for 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word &lt;variable number&gt; &lt;word number&gt; &lt;word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mpares 2 words. It matches &lt;word&gt; with the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 number&gt; at position &lt;word number&gt; and if it does matc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&lt;string&gt;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word2 &lt;variable number&gt; &lt;word number&gt; &lt;word&gt; &lt;word number 2&gt; &lt;word 2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ifword, but tries to match 2 different sets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master &lt;variable number&gt; &lt;word number&gt; &lt;word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ifword, but the sender must also be the 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setmaster. Used in IRC 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master2 &lt;variable number&gt; &lt;word number&gt; &lt;word&gt; &lt;word number 2&gt; &lt;word 2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like ifword2, but the sender must also be the nick!user@h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setmaster. Used in IRC 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match &lt;variable number&gt; &lt;masked word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match for &lt;masked word&gt; in &lt;variable number&gt;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ompare &lt;variable number 1&gt; &lt;variable number 2&gt; &lt;sub nam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word of &lt;variable number 1&gt; is the same as &lt;vari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then go to &lt;sub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match &lt;variable number 1&gt; &lt;variable number 2&gt; &lt;sub nam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sked word in &lt;variable number 1&gt; matches the one in &lt;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&gt; then go to &lt;sub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ompare &lt;variable number 1&gt; &lt;variable number 2&gt; &lt;sub nam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word of &lt;variable number 1&gt; is NOT the same as &lt;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&gt; then go to &lt;sub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match &lt;variable number 1&gt; &lt;variable number 2&gt; &lt;sub nam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sked word in &lt;variable number 1&gt; does NOT match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 number 2&gt; then go to &lt;sub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start &lt;loop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start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end &lt;loop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nd of the loop. When the program reaches this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back to the right loop start ; line and loops indefin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all &lt;fil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ll there is to read from the server and saves it in 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log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SScript's log file what's in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hell command contained in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&lt;function nam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 function. You need to define a function with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&lt;function nam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function to be called with goto to $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bot wait 1 sec. Useful for debugging purposes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what the program i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variable number 1&gt; [&lt;,&gt;,=] &lt;variable number 2&gt; &lt;sub nam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number in &lt;variable number 1&gt; is '&gt;', '&lt;' or '='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&lt;variable number 2&gt;. If it is, goto &lt;sub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n &lt;command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ript will run that command line every time just before it exits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to restart itself when it gets a segfault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Note that this can be a dangerous command if not used wise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nto a loop it can hang resources down. Be very car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Also the &lt;command line&gt; should end with a '&amp;'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ript to sucessfully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ip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er-oriented scripts, set the remote IP number in &lt;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&lt;variable number&gt; &lt;max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utput a random number from 0 to &lt;max number&gt; in &lt;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SScript execute a command line in &lt;variable number&gt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it was a line in the curren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[ip,host] &lt;variable number 1&gt; &lt;variable number 2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n IP from &lt;variable number 1&gt; to a host and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 number 2&gt;, or resolve a host from &lt;variable number 1&gt;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nd put it in &lt;variable number 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 &lt;library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ads a custom library. SScript comes currently wi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the gui-tk library that provides a graph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Script. See section plugins.txt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send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UDP message to a remote host. &lt;variable number&gt;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&lt;ip&gt; &lt;port&gt; &lt;message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listen &lt;variable number&gt; &lt;port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s for UDP calls at the specified port and returns what it 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mplisten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return the next ICMP packet it caught in &lt;variable number&gt;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: '&lt;time&gt; &lt;type&gt; &lt;ip of sender&gt; ;' See ICMP.typ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ICMP types. Must be run as root. This is an un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(mainly because of linux's include tree that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my code to fit i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&lt;variable number 1&gt; &lt;number of loops&gt; &lt;variable number 2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cans an ethernet device for TCP packets. It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from the device in &lt;variable number 1&gt; (for example eth0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t in &lt;variable number 2&gt; in the following format: "&lt;source 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urce port&gt; -&gt; &lt;dest ip&gt; &lt;dest port&gt; ;" It does this &lt;number of lo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If the number of loops is more than 1, &lt;variable number 2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d at every new packet. This can be useful to monitor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for remote addresses that access the system. Note that s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un as root and it only works on Linux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p &lt;variable number&gt; &lt;number of loops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the same as raw, but prints the result directl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box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n info box with the string in &lt;variable box&gt;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 graphical mode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&lt;variable number 1&gt; &lt;variable number 2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 question, showing the string in &lt;variable number 1&gt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, and storing the user's input in &lt;variable number 2&gt;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specified the graphical mode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file &lt;file name&gt; [-query &lt;variable number&gt;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text box to view the whole content of the file &lt;file name&gt;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specified the graphical mode in the config. If you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query option, SScript will also ask the question in &lt;variab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, and put his answer in &lt;vairable number&gt;. You need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box &lt;variable number&gt; &lt;button 1&gt; &lt;button 2&gt; ... |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box command will popup a window to the user and ask h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&lt;label&gt;, with buttons for him to choose an answer.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buttons, where &lt;button 1&gt;, &lt;button 2&gt;, etc are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The command will return the button chosen (1, 2, 3... 10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 number&gt;. This command needs graphi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stat &lt;device&gt;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s stats about a network device like eth0 or lo and repo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variable number&gt; in the following format: &lt;device&gt; &lt;promisc&gt; &lt;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ointopoint&gt; &lt;broadcast&gt; &lt;multicast&gt; &lt;allmulti&gt; &lt;no arp&gt;. All st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for OFF or 1 for ON. See sscript.devstat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owner &lt;userid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owner to &lt;userid&gt;. This can be useful for a server-sid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s root to set its children as user 'nobody' (userid: 655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un as root. Us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cript in the background. This shouldn't be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oriented scripts if you set FORK_START to ON in confi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 &lt;word&gt;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environment value corresponding to &lt;word&gt; in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type&gt; &lt;variable number 1&gt; &lt;variable number 2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ts about a file. &lt;type&gt; must be exist, size, owner, group,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time, atime, ctime, open, close or access. The file name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 number 1&gt;, and it returns the expected result in &lt;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&gt;. Check sscript.files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ay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onnection in non-bloc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t &lt;type&gt;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connection stats about the opened socket on th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&lt;type&gt; must be type, error, recvbuf or sendbuf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returned in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error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last error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asterro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lasterror variable so an error that already occure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ed by your scrip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 &lt;variable number 1&gt; &lt;+,-,*,/&gt; &lt;variable number 2&gt; &gt; &lt;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3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dd (+), substract (-), multiply (*) or divide (/) &lt;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&gt; to &lt;variable number 2&gt;, and put the result in &lt;vari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&gt;. The numbers must b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-send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binary file in &lt;variable number&gt;. Note that you need 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-ge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a binary file sent by the binary-send command, and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its original filename and path. Note that you need uude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dir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rent directory to the path in &lt;variable number&gt;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art the script with an absolute path if you use the 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&lt;variable number 1&gt; &lt;variable number 2&gt; &lt;variable number 3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line number &lt;variable number 2&gt; from the file in &lt;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&gt;, and put it in &lt;variable number 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me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vide the same information as the Unix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ame'. It will put in &lt;variable number&gt; the system's OS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version, machine a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wall [add|rem] [allow|deny] &lt;source ip&gt; &lt;destination ip&gt; &lt;por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to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 simple frontend for the system's ipfwadm(8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dd or remove a firewalling rule allowing or denying &lt;source 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packets to &lt;destination ip&gt; to &lt;port&gt;, using &lt;protocol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4 parameters can be the keyword 'ALL' meaning all IPs, 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Protocols available are TCP, UDP and ICMP. Usua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tination ip&gt; is your own IP, or ALL. You must be roo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you must have the binary ipfwadm on the system, a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IPFW in confi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box &lt;file nam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people to type in a graphical text box,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 in &lt;file name&gt;. SScript needs to be compiled in GUI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info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information on the system. It returns the uptime, 1mi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, 5mins load average, 15mins load average, total RAM size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size, shared RAM size, memory in buffers, total swap size, fre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number of processes running in &lt;variable number&gt;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uns on Linu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lenght &lt;variable number 1&gt; &lt;variable number 2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number of chars in the first word of &lt;variable number 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s the result in &lt;variable number 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&lt;variable number 1&gt; &lt;variable number 2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turns information from the system password file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should be used carefully. &lt;variable number 1&gt;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[NAME|UID] &lt;string&gt;" where string is either a login name, or a us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"&lt;login name&gt; &lt;user id&gt; &lt;group id&gt; &lt;password&gt; &lt;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&gt;" in &lt;variable number 2&gt;, without the quote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file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uses the DES encryption utility to encryp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 number&gt; must contain: "&lt;file name&gt; &lt;key&gt; ;" without th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 name&gt; is the file to encrypt and &lt;key&gt; is a 8 letters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encrypt it. The encrypted file name will be added a .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. The file can then be sent somewhere with binary-sen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5 for more about SScript's encryption and where to get th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file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rypts a file that was encrypted with encryptfile.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 number&gt; is the same. Do not put .des in the &lt;file name&gt;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add it automaticly. See section 4.5 for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ript's encryption and where to get the DES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&lt;time&gt;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hanges the variable &lt;variable number&gt; from 0 to 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&gt; seconds hav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&lt;variable number&gt; [LOG|LN|E|SQRT|EXPR] &lt;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lculate the log, natural log, e raised to the power o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root of &lt;number&gt;, and put the result in &lt;variable number&gt;.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e same way as the expr command, with &lt;variable number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+,-,*,/] &lt;variable number 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a 8 chars password on the screen, without returning the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s it in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[INIT|SET|UNSET|PRINT|REFRESH|ASK|CLEAR|COLOR|BOX|BREFRESH|PRINTBOX|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 command enables you to use formatted text in console, text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You need to INIT it at first, and END it at the end.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SET BOLD, UNDERLINE, BLINK or DIM. You can print in it with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 location&gt; &lt;y location&gt; &lt;variable number&gt;. No change you ma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y made on the screen until you REFRESH the screen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GREEN, RED, WHITE or CYAN. ASK &lt;variable number&gt;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put. You can also make a window with BOX &lt;number of cols&gt; &lt;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&gt; &lt;x location&gt; &lt;y location&gt;, print in it with PRINTBOX &lt;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&gt; &lt;y location&gt; &lt;variable number&gt;, and refresh the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FRESH. Everything is based on curses or ncurses, so you n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n the system to use this command. You also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es or ncurses library in SScript for this to work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script.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me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urrent time in UNIX-time format in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length &lt;variable number 1&gt; &lt;variable number 2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words (where word is anything with sepa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) in &lt;variable number 1&gt; and puts the result in &lt;variable number 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no word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chop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last char from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screen using the shell command 'tput cle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name &lt;name&gt;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port number for service &lt;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[TOUPPER|TOLOWER|ISNUMBER] &lt;variable number 1&gt; &lt;variable number 2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input string into all upper-case chars (toupper)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case chars (tolower), or return 1 if &lt;variable number 1&gt;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git, or 0 if not. Input is &lt;variable number 1&gt;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 number 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d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turns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kes a redirect between the main connection and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(rconnect). Both connections must be open. See sscript.r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s returns which of the connections, the main o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one (rconnect), is ready for reading. Note that you should p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redir' command rather than this to make a redirect program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must be opened. Returns 1 in &lt;variable number&gt; i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ready for reading (read), returns 2 i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ready for reading (rread), or returns 0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d, or no connection is ready. Can block if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sten &lt;mode&gt; &lt;variable number 1&gt; &lt;variable number 2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wait for input on 2 connections. If &lt;mode&gt;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ait for input from the keyboard and from the main conne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e&gt; is 2, it will wait for input from the keyboard an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(rconnect). If &lt;mode&gt; is 3, it will wait for the 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nnection. When it reads something on either connec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hich one in &lt;variable number 1&gt;, 1 being the first choice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, and the actual read data in &lt;variable number 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string &lt;variable number&gt; &lt;file nam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content of a variable and compress it into file &lt;file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Script to be compiled with LIB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tring &lt;variable number&gt; &lt;file nam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&lt;file name&gt; and puts the line of text in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Script to be compiled with LIB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 &lt;command&gt;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n HTTP related command. Available commands for now are 'html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js &lt;script&gt;'. The html command takes the line in &lt;variab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s it in text-only mode, interpreting HTML tags. See sscript.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. The js command is used to make a very simpl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page with JavaScript in it. Supported scripts are 'scrolling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t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[dial|write|read|hangup]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al to the phone number in &lt;variable number&gt;, writ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variable number&gt;, read and put the input in &lt;variable number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 the modem. Needs libmodem and a proper /etc/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mp &lt;hostname&gt; &lt;community name&gt; &lt;query object&gt;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&lt;hostname&gt; SNMP deamon, using &lt;community name&gt; for &lt;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&gt; and returns it in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file &lt;in file&gt; &lt;out fil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mpress the &lt;in file&gt; text file into &lt;out file&gt; using the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format. Maximum file size is 1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file &lt;in file&gt; &lt;out fil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uncompress the &lt;in file&gt; gzip text file into &lt;out fil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ile size is 1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ompareword &lt;variable 1&gt; &lt;word 1&gt; &lt;variable 2&gt; &lt;word 2&gt; &lt;sub nam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word 1&gt; from &lt;variable 1&gt; is the same as &lt;word 2&gt; in &lt;variable 2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to &lt;sub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ompareword &lt;variable 1&gt; &lt;word 1&gt; &lt;variable 2&gt; &lt;word 2&gt; &lt;sub nam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word 1&gt; from &lt;variable 1&gt; is not the same as &lt;word 2&gt; in &lt;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, then goto &lt;sub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UI command, you can make your own graphical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an entry box, a text box, separators, and labels. You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ui main and end with gui show. Before using an horizontal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hbox must be used. Here are the available arguments for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main 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begin the GUI buil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size &lt;horizontal size&gt; &lt;vertical siz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the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position &lt;horizontal&gt; &lt;vertical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window's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toolba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ed to make a toolbar of buttons, and should be conside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label [horizontal|vertical]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ws &lt;label&gt;, lined up horizontaly or vertic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textbox [horizontal|vertical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a tex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insert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nserts what's in &lt;varable number&gt; in the text box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 is &lt;variable number&gt; is 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text-editabl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extbox editabl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hbo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[horizontal] featu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ntry [horizontal|vertical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an entry box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button [horizontal|vertical] &lt;button number&gt;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ow a button, and when pressed, &lt;button number&gt;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icon [horizontal|vertical] &lt;button number&gt; &lt;xpm file nam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ow a button with the image in &lt;xpm file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show &lt;variable number&gt; &lt;file nam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ow the whole window and wait for user input. When a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&lt;variable number&gt; will return the button number, and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ry box, if one was used. The content of the textbox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is put in &lt;file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, see sscript.gui in the examp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call the PGP binaries to encrypt and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llow secure sending over the Internet. See section 4.7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PGP. Here is how to use the PGP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generate &lt;output fil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make your private and public keys so someone can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messages. Your public key will be put in &lt;output file&gt;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blis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add-key &lt;location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add someone else's public key to encrypt fi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can decrypt them. &lt;location&gt; is a file containing the key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encrypt &lt;user id&gt; &lt;fil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encrypt &lt;file&gt; using &lt;user id&gt;'s public key (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ith add-key previously, of course). The resulting encryp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 under &lt;file&gt;.asc in text-onl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decrypt &lt;in file&gt; &lt;out fil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crypt &lt;in file&gt; and save the result in &lt;out 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e string in &lt;variable number&gt; on the speakers. This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ccess to /dev/dsp and that you said yes in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access GDBM databases. SScript must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it for this command to work. Here are 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open-write &lt;file nam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atabase file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open-read &lt;file nam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atabase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clos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open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insert &lt;key&gt; &lt;data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&lt;key&gt; with corresponding &lt;data&gt; in a database opened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get &lt;key&gt;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corresponding to &lt;key&gt; and put it in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delete &lt;key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&lt;key&gt;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script.dbm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param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current setting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print &lt;string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&lt;string&gt; with no end-of-line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[TRUE|FALSE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boolean value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true &lt;sub nam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olean is true, goto &lt;sub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alse &lt;sub nam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olean is false, goto &lt;sub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info &lt;variable number&gt; &lt;query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ooks in the Linux proc directory to get system inf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it in &lt;variable number&gt;. &lt;query&gt; can be cpu, model, vendor, fp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mem, freemem, totalswap or freeswap. This only works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proc file-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 &lt;tim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lt the program for &lt;time&gt;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&lt;time&gt;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rks like read and waits for data from the ma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time&gt; seconds. It returns the data in &lt;variable number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out" if no data was read in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ables available for the write, print, set, if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word2, ifmaster and ifmaster2 fun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ord &lt;variable number&gt; &lt;word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word from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ring &lt;variable number&gt; &lt;word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everything after &lt;word number&gt; in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 name who sent the line (for IRC ap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@host who sent the line of text (for IRC ap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from a loop ie. doesn't go to loop start on the nex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rogram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 &lt;file name&gt;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 line from &lt;file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oto &lt;function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 sub. Same as the got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mote &lt;fil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sub from an 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PID number when the script i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%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op number in a for/end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ld char '\00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/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char. &lt;number&gt; is the char,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char '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new line char '\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 (where n is 1 to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rogram sleep 1 to 9 s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look at the examples to get used to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libraries is the way to add more commands to Socket Scrip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txt for more details. Currently, SScript has 4 custom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The gui-tk which provides a graphical TK window to the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s lib, the ssdb for databases, and a new ssdb2 fo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accessed using the cl command. See sscript.ssd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ript.utils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re are the commands for the gui-tk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gui-tk &lt;command&gt; &lt;args&gt; &lt;command&gt; &lt;args&gt; ... 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n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block the operations of the script while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This can be useful if the window only provid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fo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text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entry. There should usually be only 1 entry per c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ocessbutton &lt;name&gt; &lt;entry number&gt; &lt;variab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button to process the entry &lt;entry number&gt;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uts the string in &lt;variable number&gt;. &lt;name&gt; must be 1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&lt;entry number&gt; might be tricky. It is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and it includes -info an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ancelbutton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oses the GUI window when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the line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l gui-tk -nonblocking -info Enter a string 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ocessbutton Ok 1 105 -cancelbutton Cancel 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re are the commands for utils c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utils &lt;command&gt; &lt;args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 &lt;variable number 1&gt; &lt;variable number 2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first word in the &lt;variable number 1&gt;, cryp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crypt() call and put it in &lt;variable number 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host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local hostname from the system and put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time &lt;variable number 1&gt; &lt;variable number 2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UNIX time format in &lt;variable number 1&gt; and conve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time in &lt;variable number 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a perl script contained in &lt;variable number&gt;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file ".perl.resul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re are the commands for the SSDB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ssdb &lt;command&gt; &lt;args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&lt;number of headers&gt; &lt;database name&gt; &lt;hea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create a database named &lt;database name&gt; with &lt;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aders&gt; header's and that specifies the header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any existing database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&lt;database name&gt; &lt;entry name&gt; &lt;variable number containing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add data to &lt;entry name&gt; in &lt;database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headers &lt;database name&gt; &lt;variab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ut a list of headers in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&lt;database name&gt; &lt;entry name&gt; &lt;variable number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d of data&gt; &lt;variab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ist all the data going with &lt;first word of data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ry name&gt; from &lt;database name&gt; and put it in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&lt;database name&gt; &lt;entry name&gt; &lt;variable number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d of data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remove all corresponding entries in &lt;database name&gt;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&lt;entry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&lt;database name&gt; &lt;entry name&gt; &lt;variable containing &lt;line number&gt;&gt; &lt;variab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for &lt;entry name&gt; number &lt;line number&gt; from &lt;databas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t in &lt;variab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ask for an entry that doesnt exist, SSDB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ntry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n example in sscript.ss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SDB2 librar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 ssdb2 create &lt;database name&gt;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make a new database (and will erase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that name) called &lt;database name&gt;. &lt;variable number&gt;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"&lt;number of cards&gt; &lt;field 1&gt; &lt;field 2&gt; ..." where &lt;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&gt; is the number of cards that SScript will make, each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&lt;field 1&gt;, &lt;field 2&gt;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 ssdb2 find &lt;database name&gt; &lt;entry name&gt; &lt;variable number 1&gt; &lt;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SScript search &lt;database name&gt; for the word in &lt;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&gt; in entries &lt;entry name&gt; in every cards, and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where it found it in &lt;variable number 2&gt;, or "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" if there is more than 1. Note that &lt;variable number 1&gt;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ly 1 word to look for, and that word can be mask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w?rd*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 ssdb2 get &lt;database name&gt; &lt;entry name&gt; &lt;variable number 1&gt; &lt;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t the data from &lt;database name&gt; in &lt;entry name&gt;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pecified in &lt;variable number 1&gt;, and will put that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ariable number 2&gt;, or "Not found" if it didn't find any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 ssdb2 add &lt;database name&gt; &lt;entry name&gt; &lt;variable number 1&gt; &lt;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dd to &lt;database name&gt; the data in &lt;variable number 2&gt;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&lt;entry name&gt; from the card number specified in &lt;variable number 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Adding commands to S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permits you to modify SScript to fit your need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conditions (see appx D). But the easiest way to ad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 the CL interface. You can easily add Custom Librarie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lugins.txt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DES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 Script can encrypt and decrypt files using the DES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by Eric Young. The binary compiled for Linux ELF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/others. It is also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psy.uq.oz.au/pub/Crypto/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the des.c code to SScript if you keep the libra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on which this will be used. Also note that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key to decryptfile or it won't be able to decrypt it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same to encrypt and decrypt it, and can be a wa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parties to get important files you might want to sen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About the legal part, the library SScript uses for encryp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ryptfile has been made outside of the USA, so it will be leg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untry. As for the USA, is *should* be legal, but I'm not 100%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SS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, I wanted to add complete SSL server-side support t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. However, 2 reasons decided me otherwise. First, the usual SS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443 and can only be used by root. Second, since SSL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tried products like the Apache web server are best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er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to build a secure SSL-based web server. First, get Ap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eay and the Apache+SSL patch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pache-ss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structions with the Apache SSL patch (README.SSL)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m. Then, configure your web server's cgi-bin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amples/web (use the complete, absolute path). Then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path to your SScript directory in /examples/web/script.c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eb, everything is accessed with /cgi-bin/script.cgi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calls sscript.serv. The example sscript.serv displays a simp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der Books. You can modify them to fit your needs. You now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working secure SSL server running the (trusted) Apache web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ynamic contents you can change with SScript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PGP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 Script provides a simple interface to the PGP (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) encryption binaries. This allows you to take someone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, encrypt a file, and send this file over the network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son can decrypt the file using his private key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yourself a private and public key so someone can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, encrypt a file, and only you can decrypt it, us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key. To be able to use the pgp command, you must do 2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download the PGP 5.0 binary 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eb.mit.edu/network/pg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simply use pgpinst to install the binaries into place (as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). Then you can use a SScript script to do all your PGP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'll want to make yourself a private a public key with the '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' command, and publish your public key on the web, o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ther people that might want to send you encrypted files 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it. Then, use add-key to add someone else's public ke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end him encrypted files, and then use 'pgp encrypt' and '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' to encrypt and decry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ript has an online help system. You can access 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sscript 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 is in there, with its description. For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sscript -help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o look at the FAQ on the web page for the lates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Script. Also note that sscript -help contains some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text if you compiled as a graphical app with GT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coloring off by undefining GTK_HELP_COLORS in sscrip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   Release and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cript, if a 'read' returns an empty string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the string: &lt;NO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s can contain anything from strings to numbers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pects a number and you give him a variab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it will defaul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erl or TCL/TK GUI fails, you might need to set the right pa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ill a server-oriented script running and then try to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you might get a bind error. This is because the script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his socket correctly and can't bind the socket. Usually wa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inutes before restarting it will do the trick. You can als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as root (be sure to use the setowner command for security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void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er-oriented scripts, Windows's telnet needs 'local echo'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less your script pastes everything the user types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etwindows so the display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          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e feedback on comments, bugs reports, questions,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vPlanet page at http://devplanet.fastethernet.net/feedba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send me email at drow@wildsta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                  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 can return an error code on failure, or warnin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with the lasterror command. Here are the possible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- File nam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- GUI initializ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- Can't open file for wr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- Requested environment variab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- Not in graphi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- Setowner failed. Not running a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- Can't open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-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- Socket cre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- Connec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- Tried to write when the socket wasn't crea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- This command is Linux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- Lrange error. Tried to get a word number beyong the end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- Can't open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- Socket binding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- Message receiving failed (UD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- Can't get sock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- Reading failed (IC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- Can't get devi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- Cannot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- End Of Fil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- Reading failed (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- Input line truncated at 51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- ZLIB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- SNMP quer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- GDBM file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- GDBM storing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- FIREWALL - No command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- FIREWALL - Wro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                  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8 Patrick Lambert &lt;drow@wildstar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 Script is under the GPL. This applies to all Socke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documentation, source, web page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You can copy and use this program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You may not claim that you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If you want to include parts of this software in your own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so if that product stays under free software and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 in source and documentation, as well as the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re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This program is distributed without ANY WARRANTY, witho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ed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docs/tech_papers/COPYING for the full GPL licen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