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iminate connections coming from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nd (not src net 17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72.17.22) and (not src net 172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72.16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72.17.34) and (not src net 172.18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 src port 20) </w:t>
        <w:tab/>
        <w:tab/>
        <w:tab/>
        <w:t># FTP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src port 80)</w:t>
        <w:tab/>
        <w:tab/>
        <w:tab/>
        <w:t># Replies to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cp[13] &amp; 0x12 = 2)</w:t>
        <w:tab/>
        <w:tab/>
        <w:t># Active open (syn is set, ack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cp[2:2] &lt; 20)</w:t>
        <w:tab/>
        <w:tab/>
        <w:tab/>
        <w:t># destination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cp[0:2] &lt; 20)</w:t>
        <w:tab/>
        <w:tab/>
        <w:tab/>
        <w:t># source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22)</w:t>
        <w:tab/>
        <w:tab/>
        <w:tab/>
        <w:t># Incoming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tp port    (look for these from undesirable sources or to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subnets that shouldnt be receiving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(dst port 2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107.13   </w:t>
        <w:tab/>
        <w:t># host000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91.14   </w:t>
        <w:tab/>
        <w:t># host001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91.15   </w:t>
        <w:tab/>
        <w:t># host002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49.16   </w:t>
        <w:tab/>
        <w:t># host003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49.17   </w:t>
        <w:tab/>
        <w:t># host004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49.18   </w:t>
        <w:tab/>
        <w:t># host005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49.19   </w:t>
        <w:tab/>
        <w:t># host006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lnet port (look for these from undesirable sources or to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subnets that shouldnt be receiving tel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(dst port 2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107.13 </w:t>
        <w:tab/>
        <w:t># host000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91.14 </w:t>
        <w:tab/>
        <w:t># host001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91.20  </w:t>
        <w:tab/>
        <w:t># host007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49.16 </w:t>
        <w:tab/>
        <w:t># host003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49.17 </w:t>
        <w:tab/>
        <w:t># host004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49.18 </w:t>
        <w:tab/>
        <w:t># host005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t host 172.21.214.21  </w:t>
        <w:tab/>
        <w:t># host008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43)</w:t>
        <w:tab/>
        <w:tab/>
        <w:tab/>
        <w:tab/>
        <w:t># who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(dst port 53) and  </w:t>
        <w:tab/>
        <w:tab/>
        <w:tab/>
        <w:t># DNS Z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st host 172.21.254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st host 172.21.245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st host 172.21.254.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st host 172.22.185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host 172.22.18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70)</w:t>
        <w:tab/>
        <w:tab/>
        <w:tab/>
        <w:tab/>
        <w:t># gop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79)</w:t>
        <w:tab/>
        <w:tab/>
        <w:tab/>
        <w:tab/>
        <w:t># fing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 87)</w:t>
        <w:tab/>
        <w:tab/>
        <w:tab/>
        <w:tab/>
        <w:tab/>
        <w:t># link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 95)</w:t>
        <w:tab/>
        <w:tab/>
        <w:tab/>
        <w:tab/>
        <w:tab/>
        <w:t># supdup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09 or dst port 110)</w:t>
        <w:tab/>
        <w:tab/>
        <w:t>#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11)</w:t>
        <w:tab/>
        <w:tab/>
        <w:tab/>
        <w:tab/>
        <w:t># Port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NTP port - (look for these to non-news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(dst port 119) and (not dst host 172.21.245.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(not dst host 172.21.245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(not dst host 172.21.155.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pmap - DCE Endpoint resolution or Microsoft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5)</w:t>
        <w:tab/>
        <w:tab/>
        <w:tab/>
        <w:tab/>
        <w:t># MS DCOM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6)</w:t>
        <w:tab/>
        <w:tab/>
        <w:tab/>
        <w:tab/>
        <w:t># profile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st port 137) </w:t>
        <w:tab/>
        <w:tab/>
        <w:tab/>
        <w:tab/>
        <w:t># netbios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st port 138)   </w:t>
        <w:tab/>
        <w:tab/>
        <w:tab/>
        <w:tab/>
        <w:t># netbios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st port 139) </w:t>
        <w:tab/>
        <w:tab/>
        <w:tab/>
        <w:tab/>
        <w:t># netbios ses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43)</w:t>
        <w:tab/>
        <w:tab/>
        <w:tab/>
        <w:tab/>
        <w:t># IMA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44)</w:t>
        <w:tab/>
        <w:tab/>
        <w:tab/>
        <w:tab/>
        <w:t># NeWS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79)</w:t>
        <w:tab/>
        <w:tab/>
        <w:tab/>
        <w:tab/>
        <w:t># Border Gatewa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421)</w:t>
        <w:tab/>
        <w:tab/>
        <w:tab/>
        <w:tab/>
        <w:t># trojaned tcp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rkeley r-utilities: rexec port 512, rlogin port 512, rshell port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 spooler (look for unusual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40)</w:t>
        <w:tab/>
        <w:tab/>
        <w:tab/>
        <w:tab/>
        <w:t>#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66)</w:t>
        <w:tab/>
        <w:tab/>
        <w:tab/>
        <w:tab/>
        <w:t># Doom an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749)</w:t>
        <w:tab/>
        <w:tab/>
        <w:tab/>
        <w:tab/>
        <w:t># Kerbero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750)</w:t>
        <w:tab/>
        <w:tab/>
        <w:tab/>
        <w:tab/>
        <w:t># 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751)</w:t>
        <w:tab/>
        <w:tab/>
        <w:tab/>
        <w:tab/>
        <w:t># Kerberos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080)</w:t>
        <w:tab/>
        <w:tab/>
        <w:tab/>
        <w:tab/>
        <w:t>#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999)</w:t>
        <w:tab/>
        <w:tab/>
        <w:tab/>
        <w:tab/>
        <w:t># cisco I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2000)</w:t>
        <w:tab/>
        <w:tab/>
        <w:tab/>
        <w:tab/>
        <w:t># Ope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2049)</w:t>
        <w:tab/>
        <w:tab/>
        <w:tab/>
        <w:tab/>
        <w:t>#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2766)</w:t>
        <w:tab/>
        <w:tab/>
        <w:tab/>
        <w:tab/>
        <w:t># Listen - the System V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3128)</w:t>
        <w:tab/>
        <w:tab/>
        <w:tab/>
        <w:tab/>
        <w:t># RingZero troj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232)</w:t>
        <w:tab/>
        <w:tab/>
        <w:tab/>
        <w:tab/>
        <w:t># SGI distribu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tcp[2:2] &gt;= 6000) and (tcp[2:2] &lt; 7000))</w:t>
        <w:tab/>
        <w:t>#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 6665 or port 6666 or port 6667)</w:t>
        <w:tab/>
        <w:t>#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7626)</w:t>
        <w:tab/>
        <w:tab/>
        <w:tab/>
        <w:tab/>
        <w:t># Glacie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 20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 31337)</w:t>
        <w:tab/>
        <w:tab/>
        <w:tab/>
        <w:tab/>
        <w:t># eleet (hacker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 12345)</w:t>
        <w:tab/>
        <w:tab/>
        <w:tab/>
        <w:tab/>
        <w:t># NetBus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 12346)</w:t>
        <w:tab/>
        <w:tab/>
        <w:tab/>
        <w:tab/>
        <w:t># NetBus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tch for any unknow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cp[2:2] &lt; 2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t port 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t port 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t port 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t port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t port 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t port 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t port 5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7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0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3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3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3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4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4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5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5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5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5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5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56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6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74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7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75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0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3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4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49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5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15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27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52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(tcp[2:2] &gt;= 6000) and (tcp[2:2] &lt; 7000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666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313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mpossible Fla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cp[13] &amp; 0x3f = 0) </w:t>
        <w:tab/>
        <w:t># no flags set (null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cp[13] &amp; 0x11 = 1) </w:t>
        <w:tab/>
        <w:t># FIN set and ACK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cp[13] &amp; 0x03 = 3) </w:t>
        <w:tab/>
        <w:t># SYN set and F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cp[13] &amp; 0x05 = 5) </w:t>
        <w:tab/>
        <w:t># RST set and F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cp[13] &amp; 0x06 = 6) </w:t>
        <w:tab/>
        <w:t># SYN set and 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cp[13] &amp; 0x18 = 8) </w:t>
        <w:tab/>
        <w:t># PSH set and ACK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cp[13] &amp; 0x30 = 0x20) </w:t>
        <w:tab/>
        <w:t># URG set and ACK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cp[13] &amp; 0xc0 != 0)</w:t>
        <w:tab/>
        <w:t># &gt;= one of the reserved bits of tcp[13]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