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te our own net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and (not src net 17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(src port 123 and dst port 123))</w:t>
        <w:tab/>
        <w:t># Ignore ntp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2:2] &lt; 20)</w:t>
        <w:tab/>
        <w:t># 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0:2] &lt; 20)</w:t>
        <w:tab/>
        <w:t># 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7)       # 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8)       # 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9)       # Trivi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88)       #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11)      # sunrpc/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5)      # 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6)      # 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dst port 137)</w:t>
        <w:tab/>
        <w:t># 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8)</w:t>
        <w:tab/>
        <w:t># 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9)</w:t>
        <w:tab/>
        <w:t># 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3)</w:t>
        <w:tab/>
        <w:t>#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port 161) or (port 162)) # SN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77)</w:t>
        <w:tab/>
        <w:t># 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79)</w:t>
        <w:tab/>
        <w:t># B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2)</w:t>
        <w:tab/>
        <w:t>#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3)</w:t>
        <w:tab/>
        <w:t>#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4)</w:t>
        <w:tab/>
        <w:t>#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7)</w:t>
        <w:tab/>
        <w:t>#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8)</w:t>
        <w:tab/>
        <w:t># 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)</w:t>
        <w:tab/>
        <w:t>#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49)</w:t>
        <w:tab/>
        <w:t>#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3129)</w:t>
        <w:tab/>
        <w:t># 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631)</w:t>
        <w:tab/>
        <w:t># PC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rt 31337) </w:t>
        <w:tab/>
        <w:t># eleet Back Orifice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187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20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 34555 or port 35555)</w:t>
        <w:tab/>
        <w:t># Back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afted packets with impossible UDP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4:2] &lt; 0) or (udp[4:2] &gt;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