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everything except http traffic from all networks outside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rc net 172.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22) and (not src net 17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(not src net 172.16.2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34) and (not src net 172.18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(tcp and src por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