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2:4] = ip[16: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9] =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9]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p packets with more frag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6:1] &amp; 0x20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p packets with zero offset (firs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6:2] &amp; 0x1ff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2] &gt;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[0:1] &amp; 0x0f) 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nt to check for specific options, check ip[20] (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ve open packets (syn is set, ack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13] &amp; 2 != 0) and (tcp[13] &amp; 0x10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2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0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lnet (look for these from undesirable sources or to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ubnets that shouldnt be recieving tel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ns z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k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87) or (src port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pdup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95) or (src por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rpc (port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ntp (look for these to non-new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S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 spooler (look for unusual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o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rbero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win (like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en - the System V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1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2:2] &gt;= 6000) and (tcp[2:2] &lt;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31337) or (src port 31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 and fin flags are se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13] &amp; 2 != 0) and (tcp[13] &amp; 1 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rgent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13] &amp; 0x20 !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ok for anyth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(tcp[2:2] &lt;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7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13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[2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[0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ps - Bootstrap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pc - Bootstrap Protoc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rpc (port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pmap - DCE Endpoint Resol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mp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dmcp - X11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31337) or (src port 31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ceroutes (dest port between 33000 and 33999, analy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k for unchanging sourc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p[2:2] &gt;= 33000) and (udp[2:2] &lt;= 33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sterious UDP packets with erroneous header 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p[4:2] &lt; 0) or (udp[4:2] &gt; 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: fragmentation needed but D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[0] = 3) and (icmp[1]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: source route failed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[0] = 3) and (icmp[1]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cmp packets (look for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and (ip[6:1] &amp; 0x20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