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ic Functions--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Peter W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%JDo Not Circulate %JDRAFT % Do Not Circul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liminary copy of a short manual I wrote to accompan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irculate it. Wait for a mor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nual to accompany a simple program I've written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mic Functions." A more complete description of some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mimic functions can be found in the Cornell Technical rep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n December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fternoon, Mike Hopcroft suggested the question, "Why don'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some message into some other much more benign message?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software is one of the answers to the questions I discove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nvert a file into something that "looks" like something else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a something that is defined by a context-free gramma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ecurity it provides is untraditional. Instead of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a very strong mathematical "safe", the information is hidden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of the system really depends upon the ability of its outpu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cted. Anyone who jumps ahead and sees some of the outpu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crestfallen. The sentences make grammatical sense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y some silly meaning, but the text as a whole does not yie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thought. This does not mean, however, that it is useless.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ted on any one of a number of newsgroups without raising an eyeb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the important fact that there is so much data flow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that anyone attempting surveillance will probably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mputers to analyze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reason why this system is interesting. At this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 is considering a bill that would mandate that anyone buil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unications system" must provide a way for the "plain text"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be read by the police. Although just what the text of the bil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for great debate, one straight-forward interpre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be forbidden to transmit encrypted messages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way for people to circumvent any prohib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ake it clear that I did not write the system to give d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ers or terrorists another leg up on the law. Mimic functions ar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of how easy it is to encode messages in "plain text."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is prohibited, it will still be quite easy for anyone to mov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 of data in the form of something resembling bad, unstoppable poe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 riff from the NRA: When privacy is outlawed, only outla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iv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has several sections. The first is an introduction to Context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s which can be skipped by most computer scientists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basic semantics of the language which the program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context-free grammars. After that I describe some of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including the problems with ambiguous gramm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files to worry about. The fir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ntext-Free Grammar which will be used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ata into something that is English-like. You can write your 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rammars using a format th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the data file. This can be any form of data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the third file, the Mimicry File, by the progra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tions describe how to construct a context-free grammar.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to play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program is described in mimic.1, a Unix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ntext-Free Gramm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a context-free grammar might be unfamiliar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logged through either introductory computer science or lingu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It is one of the basic mathematical constructions that seems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language and many simple sentences can be described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traction. A context-free grammar consists of a se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will signify here by adding an asterisk ('*') as a prefix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s which are regula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example, let there be four variables (*start, *name, *ver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verb) and eight terminals (Bob, Dan, Fred, ran, talked, played, hard,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between the variables and the terminals is a mechanis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. Each production will convert a variable into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variables. There may be more than one produ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nd usually there will be more than one. (In fact,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here to be more than one to wor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hree variables and the productions they can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art --&gt; *name *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 --&gt; Bob / Dan /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b --&gt; ran *adverb / talked / played *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verb --&gt; hard/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on the left of the arrow and the list of productio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eparated by slashes ('/'). Notices that two of the produ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"*verb" can convert the variable into a terminal and another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-free grammar can be used to produce sentences by tak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"*start" and using productions to convert it into other termi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In this example, the sente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b ran lon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merge from the grammar through the following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start" --&gt; "*name *verb" --&gt; "Bob *verb" --&gt; "Bob ran *ad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"Bob ran l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also produce the sentences, "Dan talked" or "Fred played 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annot produce the sentence "Bob talked lon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 to the mimic functions is using the data to be hidde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. These productions can be recovered by a proces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sing." This is something like what grade-school teacher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gramming sentences." It is just a more consistent-- which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because the system should find one way to parse a message. (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this problem la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cribe Context-Free Grammars to the Mimic Function so it can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for describing the context-free grammars is straight-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each variable must begin with an asterisk ('*')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*noun", "*city" or "*Toxic-Waste-Dump." If the asterisk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d, as it is in the word "M*A*S*H", then it is treated lik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All other words including punctuation are treated as terminals.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eparator between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ther reserved character: the slash, "/" and the equals sign "=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sh separates the different productions and the equals sig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 variable with its productions. Two slashes signify the end of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 for 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 with four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me = Wolfgang / .25 / MoonUnit /.25 / Simplicity /.125 / Klu-less / .25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every other entry in the list is a number. These numb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, but the probabilities that govern the preceding producti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mic function finds itself with the variable "*name" and it is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at to produce with it, it uses the probabilities to weight its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ies do not have to add up to 1 or 100; they are relat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approximate, although I'm not going to bother to describe wh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The answer is in the tech report on mimi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licated CFG defined for the Mimic Function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AStart = The rockstar's son, *name *action /.5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ame = Wolfgang, / .25 / MoonUnit, /.25 / Simplicity, /.125 / Klu-less,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ction = followed his father and played *instrument *critical-assess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.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t too late and ignored his *instrument *critical-assessment/.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to the Dairy Queen with his *instrument /.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aded the daughter of the Daryl Gates with his *instrument *cri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/.25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strument = fret-less bass /.25/ electric mandolin /.45 / asymmetric acou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/.1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drum machine /.25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ritical-assessment = badly /.5/ with the inspiration of 12 muses plus 2 /.25/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ashedly /.1/ with a strong commitment to the environment /.25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one variable is called "*AAStart." Every CFG needs a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. The current version of the Mimic Function generator choos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lphabetical order. This is just a result of pure lazines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Later versions will probably allow you to specify any particul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strings produced by the more complicated CFG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rockstar's son, Wolfgang, serenaded the daughter of Daryl Gates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drum machine with the inspiration of 12 muses plus 2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rockstar's son, Simplicity, followed his father and played fret-less 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 I've required that all CFG's presented to the Mimic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be in what is called "Greibach Normal Form." This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come before the variables and every production takes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"&lt;variable&gt; = &lt;terminal&gt; ... &lt;terminal&gt; " or "&lt;variable&gt; = &lt;termin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&lt;terminal&gt;&lt;variable&gt; ... &lt;variable&gt;" Note that "lists" of a singl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ingle terminal and a variable are permissible. "*instrument = guita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but "*instrument = *wild-adverb *even-wilder-adverb guitar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variables come before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grammars are good for this machine because some have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s they can be parsed. This is often referred to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biguous." The restriction to Greibach Normal Form is an attempt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and keep the CFG unambiguous. You can still screw it up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makes it more obvious what is going on. It is possible to conve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 into one in Greibach Normal Form so this restriction is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 I think it is possible to play with the parser and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ibach Normal Form CFGs, but I haven't had the time yet.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think about this restriction. It is more the result of co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ate at night than any deep thought about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mbiguous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Astart = *first *second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 = love / .5 / love and /.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cond = death /.5/ and death /.5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phrase "love and death" can be produced in two way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 headache for the parser and you should avoid this situ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Right now the parser will notice when it encounters ambigu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 error, but in some sense this is too late. I am considering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nction that will determine whether a certain grammar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, but I haven't done it yet.  It will probably not be gener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decidable whether a particular language defined by a grammar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in all manifestations. In the meantime, you can only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 by generating some mimicry and then parsing it. For that reason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ambiguous grammars at all costs. Keeping them in Greibach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kes it somewhat easier to determine if thi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will take this occasion to generate some truly awesome gram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w out funny or at least inscrutable prose. It might be intere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ne that mimicked Alan Ginsberg or the grand-daddy of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-with-the-flow, James Joyce. If you come up with something inter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like to include comments in sections of text. I haven'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command, though, because it is possible to include comm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 way. Simply define a variable that is never used els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nused = This grammar Copyright 1991 Jonathan Fishbreath /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please return to 111 Bayside Drive, Ocean Terrace, FL 94232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riable, "*Unused" is not used anywhere else it can never b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s way into the text. I realize this is a cheap solution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not turning another character into a special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Randomn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mic Function generator comes with its own built-in random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that scrambles the state of the machine every time a produ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It is a cheap version of one derived by Steven Wolfram based on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ork with Cellular Automata. I can't seem to find the reference right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determined the  security the current random number gen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elcome to substitute your own. It is also possible to turn it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mpiler variable in that section of cod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imic Function program starts to read in a grammar,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some bad syntax. It will signal this with an error and often sk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definition of that variable which is marked by the double-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//'. Often the error will be obvious, but if it isn't you ca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rammar that it managed to understand and then work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oblems with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is pretty brute-force. The user-interface is minimal. The cod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uch more efficient. I apologize for all of these inadequacies. I'm af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bits might get lost off the end of the program when the gram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arge, but I'm not sure. I wrote it in a weekend to demonstr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done. Thank you for putting up with them. Please feel fre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Really, just send them of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 14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r@cs.cornell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