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$Id: md5.doc,v 1.3 1993/08/19 05:28:05 genek Exp $</w:t>
        <w:t>Network Working Group                                          R. Rivest</w:t>
        <w:t>INTERNET-DRAFT                       MIT Laboratory for Computer Science</w:t>
        <w:t xml:space="preserve">                                                                S. Dusse</w:t>
        <w:t xml:space="preserve">                                                 RSA Data Security, Inc.</w:t>
        <w:t xml:space="preserve">                                                            10 July 1991</w:t>
        <w:t xml:space="preserve">                    The MD5 Message-Digest Algorithm</w:t>
        <w:t>STATUS OF THIS MEMO</w:t>
        <w:t xml:space="preserve">   This draft document will be submitted to the RFC editor as a protocol</w:t>
        <w:t xml:space="preserve">   specification. Comments should be sent to &lt;pem-dev@tis.com&gt; or to the</w:t>
        <w:t xml:space="preserve">   authors. Distribution of this memo is unlimited.</w:t>
        <w:t>ACKNOWLEDGEMENT</w:t>
        <w:t xml:space="preserve">   We would like to thank Don Coppersmith, Burt Kaliski, Ralph Merkle,</w:t>
        <w:t xml:space="preserve">   David Chaum, and Noam Nisan for numerous helpful comments and</w:t>
        <w:t xml:space="preserve">   suggestions.</w:t>
        <w:t>Table of Contents</w:t>
        <w:t xml:space="preserve">   1. Executive Summary                                                1</w:t>
        <w:t xml:space="preserve">   2. Terminology and Notation                                         2</w:t>
        <w:t xml:space="preserve">   3. MD5 Algorithm Description                                        3</w:t>
        <w:t xml:space="preserve">   4. Summary                                                          7</w:t>
        <w:t xml:space="preserve">   5. Summary of Differences Between MD4 and MD5                       7</w:t>
        <w:t xml:space="preserve">   6. Security Considerations                                          7</w:t>
        <w:t xml:space="preserve">   References                                                          8</w:t>
        <w:t xml:space="preserve">   Authors' Addresses                                                  8</w:t>
        <w:t xml:space="preserve">   APPENDIX - Reference Implementation                                 9</w:t>
        <w:t>1. Executive Summary</w:t>
        <w:t xml:space="preserve">   This document describes the MD5 message-digest algorithm. The</w:t>
        <w:t xml:space="preserve">   algorithm takes as input an input message of arbitrary length and</w:t>
        <w:t xml:space="preserve">   produces as output a 128-bit "fingerprint" or "message digest" of the</w:t>
        <w:t xml:space="preserve">   input. It is conjectured that it is computationally infeasible to</w:t>
        <w:t xml:space="preserve">   produce two messages having the same message digest, or to produce</w:t>
        <w:t xml:space="preserve">   any message having a given prespecified target message digest. The</w:t>
        <w:t xml:space="preserve">   MD5 algorithm is intended for digital signature applications, where a</w:t>
        <w:t xml:space="preserve">   large file must be "compressed" in a secure manner before being</w:t>
        <w:t xml:space="preserve">   encrypted with a private (secret) key under a public-key cryptosystem</w:t>
        <w:t xml:space="preserve">   such as RSA.</w:t>
        <w:t>Rivest and Dusse                                                [Page 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  <w:t xml:space="preserve">   The MD5 algorithm is designed to be quite fast on 32-bit machines. In</w:t>
        <w:t xml:space="preserve">   addition, the MD5 algorithm does not require any large substitution</w:t>
        <w:t xml:space="preserve">   tables; the algorithm can be coded quite compactly.</w:t>
        <w:t xml:space="preserve">   The MD5 algorithm is an extension of the MD4 message digest algorithm</w:t>
        <w:t xml:space="preserve">   [1,2]. MD5 is slightly slower than MD4, but is more "conservative" in</w:t>
        <w:t xml:space="preserve">   design. MD5 was designed because it was felt that MD4 was perhaps</w:t>
        <w:t xml:space="preserve">   being adopted for use more quickly than justified by the existing</w:t>
        <w:t xml:space="preserve">   critical review; because MD4 was designed to be exceptionally fast,</w:t>
        <w:t xml:space="preserve">   it is "at the edge" in terms of risking successful cryptanalytic</w:t>
        <w:t xml:space="preserve">   attack. MD5 backs off a bit, giving up a little in speed for a much</w:t>
        <w:t xml:space="preserve">   greater likelihood of ultimate security. It incorporates some</w:t>
        <w:t xml:space="preserve">   suggestions made by various reviewers, and contains additional</w:t>
        <w:t xml:space="preserve">   optimizations.</w:t>
        <w:t xml:space="preserve">   The MD5 algorithm is being placed in the public domain for review and</w:t>
        <w:t xml:space="preserve">   possible adoption as a standard.</w:t>
        <w:t xml:space="preserve">   A version of this document including the C source code in the</w:t>
        <w:t xml:space="preserve">   appendix is available by FTP from RSA.COM in the file "pub/md5.doc".</w:t>
        <w:t xml:space="preserve">   This document may be referred to, unofficially, as Internet draft</w:t>
        <w:t xml:space="preserve">   [MD5-A].</w:t>
        <w:t xml:space="preserve">   For OSI-based applications, MD5's object identifier is</w:t>
        <w:t xml:space="preserve">   md5 OBJECT IDENTIFIER ::=</w:t>
        <w:t xml:space="preserve">     {iso(1) member-body(2) US(840) rsadsi(113549) digestAlgorithm(2) 5}</w:t>
        <w:t xml:space="preserve">   In the X.509 type AlgorithmIdentifier [3], the parameters for MD5</w:t>
        <w:t xml:space="preserve">   should have type NULL.</w:t>
        <w:t>2. Terminology and Notation</w:t>
        <w:t xml:space="preserve">   In this document a "word" is a 32-bit quantity and a "byte" is an</w:t>
        <w:t xml:space="preserve">   eight-bit quantity. A sequence of bits can be interpreted in a</w:t>
        <w:t xml:space="preserve">   natural manner as a sequence of bytes, where each consecutive group</w:t>
        <w:t xml:space="preserve">   of eight bits is interpreted as a byte with the high-order (most</w:t>
        <w:t xml:space="preserve">   significant) bit of each byte listed first. Similarly, a sequence of</w:t>
        <w:t xml:space="preserve">   bytes can be interpreted as a sequence of 32-bit words, where each</w:t>
        <w:t xml:space="preserve">   consecutive group of four bytes is interpreted as a word with the</w:t>
        <w:t xml:space="preserve">   low-order (least significant) byte given first.</w:t>
        <w:t xml:space="preserve">   Let x_i denote "x sub i". If the subscript is an expression, we</w:t>
        <w:t xml:space="preserve">   surround it in braces, as in x_{i+1}. Similarly, we use ^ for</w:t>
        <w:t xml:space="preserve">   superscripts (exponentiation), so that x^i denotes x to the i-th</w:t>
        <w:t xml:space="preserve">   power.</w:t>
        <w:t xml:space="preserve">   Let the symbol "+" denote addition of words (i.e., modulo-2^32</w:t>
        <w:t xml:space="preserve">   addition). Let X &lt;&lt;&lt; s denote the 32-bit value obtained by circularly</w:t>
        <w:t xml:space="preserve">   shifting (rotating) X left by s bit positions. Let not(X) denote the</w:t>
        <w:t>Rivest and Dusse                                                [Page 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  <w:t xml:space="preserve">   bit-wise complement of X, and let X v Y denote the bit-wise OR of X</w:t>
        <w:t xml:space="preserve">   and Y. Let X xor Y denote the bit-wise XOR of X and Y, and let XY</w:t>
        <w:t xml:space="preserve">   denote the bit-wise AND of X and Y.</w:t>
        <w:t>3. MD5 Algorithm Description</w:t>
        <w:t xml:space="preserve">   We begin by supposing that we have a b-bit message as input, and that</w:t>
        <w:t xml:space="preserve">   we wish to find its message digest. Here b is an arbitrary</w:t>
        <w:t xml:space="preserve">   nonnegative integer; b may be zero, it need not be a multiple of</w:t>
        <w:t xml:space="preserve">   eight, and it may be arbitrarily large. We imagine the bits of the</w:t>
        <w:t xml:space="preserve">   message written down as follows:</w:t>
        <w:t xml:space="preserve">                            m_0 m_1 ... m_{b-1}</w:t>
        <w:t xml:space="preserve">   The following five steps are performed to compute the message digest</w:t>
        <w:t xml:space="preserve">   of the message.</w:t>
        <w:t>3.1 Step 1. Append Padding Bits</w:t>
        <w:t xml:space="preserve">   The message is "padded" (extended) so that its length (in bits) is</w:t>
        <w:t xml:space="preserve">   congruent to 448, modulo 512. That is, the message is extended so</w:t>
        <w:t xml:space="preserve">   that it is just 64 bits shy of being a multiple of 512 bits long.</w:t>
        <w:t xml:space="preserve">   Padding is always performed, even if the length of the message is</w:t>
        <w:t xml:space="preserve">   already congruent to 448, modulo 512 (in which case 512 bits of</w:t>
        <w:t xml:space="preserve">   padding are added).</w:t>
        <w:t xml:space="preserve">   Padding is performed as follows: a single "1" bit is appended to the</w:t>
        <w:t xml:space="preserve">   message, and then enough zero bits are appended so that the length in</w:t>
        <w:t xml:space="preserve">   bits of the padded message becomes congruent to 448, modulo 512.</w:t>
        <w:t>3.2 Step 2. Append Length</w:t>
        <w:t xml:space="preserve">   A 64-bit representation of b (the length of the message before the</w:t>
        <w:t xml:space="preserve">   padding bits were added) is appended to the result of the previous</w:t>
        <w:t xml:space="preserve">   step. In the unlikely event that b is greater than 2^64, then only</w:t>
        <w:t xml:space="preserve">   the low-order 64 bits of b are used. (These bits are appended as two</w:t>
        <w:t xml:space="preserve">   32-bit words and appended low-order word first in accordance with the</w:t>
        <w:t xml:space="preserve">   previous conventions.)</w:t>
        <w:t xml:space="preserve">   At this point the resulting message (after padding with bits and with</w:t>
        <w:t xml:space="preserve">   b) has a length that is an exact multiple of 512 bits. Equivalently,</w:t>
        <w:t xml:space="preserve">   this message has a length that is an exact multiple of 16 (32-bit)</w:t>
        <w:t xml:space="preserve">   words. Let M[0 ... N-1] denote the words of the resulting message,</w:t>
        <w:t xml:space="preserve">   where N is a multiple of 16.</w:t>
        <w:t>Rivest and Dusse                                                [Page 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  <w:t>3.3 Step 3. Initialize MD Buffer</w:t>
        <w:t xml:space="preserve">   A four-word buffer (A,B,C,D) is used to compute the message digest.</w:t>
        <w:t xml:space="preserve">   Here each of A, B, C, D is a 32-bit register. These registers are</w:t>
        <w:t xml:space="preserve">   initialized to the following values in hexadecimal, low-order bytes</w:t>
        <w:t xml:space="preserve">   first):</w:t>
        <w:t xml:space="preserve">                            word A: 01 23 45 67</w:t>
        <w:t xml:space="preserve">                            word B: 89 ab cd ef</w:t>
        <w:t xml:space="preserve">                            word C: fe dc ba 98</w:t>
        <w:t xml:space="preserve">                            word D: 76 54 32 10</w:t>
        <w:t>3.4 Step 4. Process Message in 16-Word Blocks</w:t>
        <w:t xml:space="preserve">   We first define four auxiliary functions that each take as input</w:t>
        <w:t xml:space="preserve">   three 32-bit words and produce as output one 32-bit word.</w:t>
        <w:t xml:space="preserve">                         F(X,Y,Z) = XY v not(X) Z</w:t>
        <w:t xml:space="preserve">                         G(X,Y,Z) = XZ v Y not(Z)</w:t>
        <w:t xml:space="preserve">                         H(X,Y,Z) = X xor Y xor Z</w:t>
        <w:t xml:space="preserve">                       I(X,Y,Z) = Y xor (X v not(Z))</w:t>
        <w:t xml:space="preserve">   In each bit position F acts as a conditional: if X then Y else Z.</w:t>
        <w:t xml:space="preserve">   (The function F could have been defined using + instead of v since XY</w:t>
        <w:t xml:space="preserve">   and not(X)Z will never have 1's in the same bit position.) It is</w:t>
        <w:t xml:space="preserve">   interesting to note that if the bits of X, Y, and Z are independent</w:t>
        <w:t xml:space="preserve">   and unbiased, the each bit of F(X,Y,Z) will be independent and</w:t>
        <w:t xml:space="preserve">   unbiased.</w:t>
        <w:t xml:space="preserve">   The functions G, H, and I are similar to the function F, in that they</w:t>
        <w:t xml:space="preserve">   act in "bitwise parallel" to produce their output from the bits of X,</w:t>
        <w:t xml:space="preserve">   Y, and Z, in such a manner that if the corresponding bits of X, Y,</w:t>
        <w:t xml:space="preserve">   and Z are independent and unbiased, then each bit of G(X,Y,Z),</w:t>
        <w:t xml:space="preserve">   H(X,Y,Z), and I(X,Y,Z) will be independent and unbiased. Note that</w:t>
        <w:t xml:space="preserve">   the function H is the bit-wise "xor" or "parity" function of its</w:t>
        <w:t xml:space="preserve">   inputs.</w:t>
        <w:t xml:space="preserve">   Do the following:</w:t>
        <w:t xml:space="preserve">   /* Process each 16-word block. */</w:t>
        <w:t xml:space="preserve">   For i = 0 to N/16-1 do</w:t>
        <w:t xml:space="preserve">       /* Copy block i into X. */</w:t>
        <w:t xml:space="preserve">       For j = 0 to 15 do</w:t>
        <w:t xml:space="preserve">           Set X[j] to M[i*16+j].</w:t>
        <w:t xml:space="preserve">       end /* of loop on j */</w:t>
        <w:t xml:space="preserve">       /* Save A as AA, B as BB, C as CC, and D as DD. */</w:t>
        <w:t xml:space="preserve">       AA = A</w:t>
        <w:t xml:space="preserve">       BB = B</w:t>
        <w:t xml:space="preserve">       CC = C</w:t>
        <w:t>Rivest and Dusse                                                [Page 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  <w:t xml:space="preserve">       DD = D</w:t>
        <w:t xml:space="preserve">       /* Round 1. */</w:t>
        <w:t xml:space="preserve">       /* Let FF(a,b,c,d,X[k],s,t) denote the operation</w:t>
        <w:t xml:space="preserve">           a = b + ((a + F(b,c,d) + X[k] + t) &lt;&lt;&lt; s). */</w:t>
        <w:t xml:space="preserve">       /* Here the additive constants t are chosen as follows:</w:t>
        <w:t xml:space="preserve">          In step i, the additive constant is the integer part of</w:t>
        <w:t xml:space="preserve">          4294967296 times abs(sin(i)), where i is in radians. */</w:t>
        <w:t xml:space="preserve">       /* Let S11 = 7, S12 = 12, S13 = 17, and S14 = 22. */</w:t>
        <w:t xml:space="preserve">       /* Do the following 16 operations. */</w:t>
        <w:t xml:space="preserve">       FF (a, b, c, d, X[ 0], S11, 3614090360); /* Step 1 */</w:t>
        <w:t xml:space="preserve">       FF (d, a, b, c, X[ 1], S12, 3905402710); /* 2 */</w:t>
        <w:t xml:space="preserve">       FF (c, d, a, b, X[ 2], S13,  606105819); /* 3 */</w:t>
        <w:t xml:space="preserve">       FF (b, c, d, a, X[ 3], S14, 3250441966); /* 4 */</w:t>
        <w:t xml:space="preserve">       FF (a, b, c, d, X[ 4], S11, 4118548399); /* 5 */</w:t>
        <w:t xml:space="preserve">       FF (d, a, b, c, X[ 5], S12, 1200080426); /* 6 */</w:t>
        <w:t xml:space="preserve">       FF (c, d, a, b, X[ 6], S13, 2821735955); /* 7 */</w:t>
        <w:t xml:space="preserve">       FF (b, c, d, a, X[ 7], S14, 4249261313); /* 8 */</w:t>
        <w:t xml:space="preserve">       FF (a, b, c, d, X[ 8], S11, 1770035416); /* 9 */</w:t>
        <w:t xml:space="preserve">       FF (d, a, b, c, X[ 9], S12, 2336552879); /* 10 */</w:t>
        <w:t xml:space="preserve">       FF (c, d, a, b, X[10], S13, 4294925233); /* 11 */</w:t>
        <w:t xml:space="preserve">       FF (b, c, d, a, X[11], S14, 2304563134); /* 12 */</w:t>
        <w:t xml:space="preserve">       FF (a, b, c, d, X[12], S11, 1804603682); /* 13 */</w:t>
        <w:t xml:space="preserve">       FF (d, a, b, c, X[13], S12, 4254626195); /* 14 */</w:t>
        <w:t xml:space="preserve">       FF (c, d, a, b, X[14], S13, 2792965006); /* 15 */</w:t>
        <w:t xml:space="preserve">       FF (b, c, d, a, X[15], S14, 1236535329); /* 16 */</w:t>
        <w:t xml:space="preserve">       /* Round 2. */</w:t>
        <w:t xml:space="preserve">       /* Let GG(a,b,c,d,X[k],s,t) denote the operation</w:t>
        <w:t xml:space="preserve">           a = b + ((a + G(b,c,d) + X[k] + t) &lt;&lt;&lt; s). */</w:t>
        <w:t xml:space="preserve">       /* Let S21 = 5, S22 = 9, S23 = 14, and S24 = 20. */</w:t>
        <w:t xml:space="preserve">       /* Do the following 16 operations. */</w:t>
        <w:t xml:space="preserve">       GG (a, b, c, d, X[ 1], S21, 4129170786); /* 17 */</w:t>
        <w:t xml:space="preserve">       GG (d, a, b, c, X[ 6], S22, 3225465664); /* 18 */</w:t>
        <w:t xml:space="preserve">       GG (c, d, a, b, X[11], S23,  643717713); /* 19 */</w:t>
        <w:t xml:space="preserve">       GG (b, c, d, a, X[ 0], S24, 3921069994); /* 20 */</w:t>
        <w:t xml:space="preserve">       GG (a, b, c, d, X[ 5], S21, 3593408605); /* 21 */</w:t>
        <w:t xml:space="preserve">       GG (d, a, b, c, X[10], S22,   38016083); /* 22 */</w:t>
        <w:t xml:space="preserve">       GG (c, d, a, b, X[15], S23, 3634488961); /* 23 */</w:t>
        <w:t xml:space="preserve">       GG (b, c, d, a, X[ 4], S24, 3889429448); /* 24 */</w:t>
        <w:t xml:space="preserve">       GG (a, b, c, d, X[ 9], S21,  568446438); /* 25 */</w:t>
        <w:t xml:space="preserve">       GG (d, a, b, c, X[14], S22, 3275163606); /* 26 */</w:t>
        <w:t xml:space="preserve">       GG (c, d, a, b, X[ 3], S23, 4107603335); /* 27 */</w:t>
        <w:t xml:space="preserve">       GG (b, c, d, a, X[ 8], S24, 1163531501); /* 28 */</w:t>
        <w:t xml:space="preserve">       GG (a, b, c, d, X[13], S21, 2850285829); /* 29 */</w:t>
        <w:t xml:space="preserve">       GG (d, a, b, c, X[ 2], S22, 4243563512); /* 30 */</w:t>
        <w:t xml:space="preserve">       GG (c, d, a, b, X[ 7], S23, 1735328473); /* 31 */</w:t>
        <w:t xml:space="preserve">       GG (b, c, d, a, X[12], S24, 2368359562); /* 32 */</w:t>
        <w:t xml:space="preserve">       /* Round 3. */</w:t>
        <w:t xml:space="preserve">       /* Let HH(a,b,c,d,X[k],s,t) denote the operation</w:t>
        <w:t>Rivest and Dusse                                                [Page 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  <w:t xml:space="preserve">           a = b + ((a + H(b,c,d) + X[k] + t) &lt;&lt;&lt; s). */</w:t>
        <w:t xml:space="preserve">       /* Let S31 = 4, S32 = 11, S33 = 16, and S34 = 23. */</w:t>
        <w:t xml:space="preserve">       /* Do the following 16 operations. */</w:t>
        <w:t xml:space="preserve">       HH (a, b, c, d, X[ 5], S31, 4294588738); /* 33 */</w:t>
        <w:t xml:space="preserve">       HH (d, a, b, c, X[ 8], S32, 2272392833); /* 34 */</w:t>
        <w:t xml:space="preserve">       HH (c, d, a, b, X[11], S33, 1839030562); /* 35 */</w:t>
        <w:t xml:space="preserve">       HH (b, c, d, a, X[14], S34, 4259657740); /* 36 */</w:t>
        <w:t xml:space="preserve">       HH (a, b, c, d, X[ 1], S31, 2763975236); /* 37 */</w:t>
        <w:t xml:space="preserve">       HH (d, a, b, c, X[ 4], S32, 1272893353); /* 38 */</w:t>
        <w:t xml:space="preserve">       HH (c, d, a, b, X[ 7], S33, 4139469664); /* 39 */</w:t>
        <w:t xml:space="preserve">       HH (b, c, d, a, X[10], S34, 3200236656); /* 40 */</w:t>
        <w:t xml:space="preserve">       HH (a, b, c, d, X[13], S31,  681279174); /* 41 */</w:t>
        <w:t xml:space="preserve">       HH (d, a, b, c, X[ 0], S32, 3936430074); /* 42 */</w:t>
        <w:t xml:space="preserve">       HH (c, d, a, b, X[ 3], S33, 3572445317); /* 43 */</w:t>
        <w:t xml:space="preserve">       HH (b, c, d, a, X[ 6], S34,   76029189); /* 44 */</w:t>
        <w:t xml:space="preserve">       HH (a, b, c, d, X[ 9], S31, 3654602809); /* 45 */</w:t>
        <w:t xml:space="preserve">       HH (d, a, b, c, X[12], S32, 3873151461); /* 46 */</w:t>
        <w:t xml:space="preserve">       HH (c, d, a, b, X[15], S33,  530742520); /* 47 */</w:t>
        <w:t xml:space="preserve">       HH (b, c, d, a, X[ 2], S34, 3299628645); /* 48 */</w:t>
        <w:t xml:space="preserve">       /* Round 4. */</w:t>
        <w:t xml:space="preserve">       /* Let II(a,b,c,d,X[k],s,t) denote the operation</w:t>
        <w:t xml:space="preserve">           a = b + ((a + I(b,c,d) + X[k] + t) &lt;&lt;&lt; s). */</w:t>
        <w:t xml:space="preserve">       /* Let S41 = 6, S42 = 10, S43 = 15, and S44 = 21. */</w:t>
        <w:t xml:space="preserve">       /* Do the following 16 operations. */</w:t>
        <w:t xml:space="preserve">       II (a, b, c, d, X[ 0], S41, 4096336452); /* 49 */</w:t>
        <w:t xml:space="preserve">       II (d, a, b, c, X[ 7], S42, 1126891415); /* 50 */</w:t>
        <w:t xml:space="preserve">       II (c, d, a, b, X[14], S43, 2878612391); /* 51 */</w:t>
        <w:t xml:space="preserve">       II (b, c, d, a, X[ 5], S44, 4237533241); /* 52 */</w:t>
        <w:t xml:space="preserve">       II (a, b, c, d, X[12], S41, 1700485571); /* 53 */</w:t>
        <w:t xml:space="preserve">       II (d, a, b, c, X[ 3], S42, 2399980690); /* 54 */</w:t>
        <w:t xml:space="preserve">       II (c, d, a, b, X[10], S43, 4293915773); /* 55 */</w:t>
        <w:t xml:space="preserve">       II (b, c, d, a, X[ 1], S44, 2240044497); /* 56 */</w:t>
        <w:t xml:space="preserve">       II (a, b, c, d, X[ 8], S41, 1873313359); /* 57 */</w:t>
        <w:t xml:space="preserve">       II (d, a, b, c, X[15], S42, 4264355552); /* 58 */</w:t>
        <w:t xml:space="preserve">       II (c, d, a, b, X[ 6], S43, 2734768916); /* 59 */</w:t>
        <w:t xml:space="preserve">       II (b, c, d, a, X[13], S44, 1309151649); /* 60 */</w:t>
        <w:t xml:space="preserve">       II (a, b, c, d, X[ 4], S41, 4149444226); /* 61 */</w:t>
        <w:t xml:space="preserve">       II (d, a, b, c, X[11], S42, 3174756917); /* 62 */</w:t>
        <w:t xml:space="preserve">       II (c, d, a, b, X[ 2], S43,  718787259); /* 63 */</w:t>
        <w:t xml:space="preserve">       II (b, c, d, a, X[ 9], S44, 3951481745); /* 64 */</w:t>
        <w:t xml:space="preserve">       /* Then perform the following additions. (That is, increment each</w:t>
        <w:t xml:space="preserve">          of the four registers by the value it had before this block</w:t>
        <w:t xml:space="preserve">          was started.) */</w:t>
        <w:t xml:space="preserve">       A = A + AA</w:t>
        <w:t xml:space="preserve">       B = B + BB</w:t>
        <w:t xml:space="preserve">       C = C + CC</w:t>
        <w:t xml:space="preserve">       D = D + DD</w:t>
        <w:t>Rivest and Dusse                                                [Page 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  <w:t xml:space="preserve">   end /* of loop on i */</w:t>
        <w:t>3.5 Step 5. Output</w:t>
        <w:t xml:space="preserve">   The message digest produced as output is A, B, C, D. That is, we</w:t>
        <w:t xml:space="preserve">   begin with the low-order byte of A, and end with the high-order byte</w:t>
        <w:t xml:space="preserve">   of D.</w:t>
        <w:t xml:space="preserve">   This completes the description of MD5. A reference implementation in</w:t>
        <w:t xml:space="preserve">   C is given in the Appendix.</w:t>
        <w:t>4. Summary</w:t>
        <w:t xml:space="preserve">   The MD5 message-digest algorithm is simple to implement, and provides</w:t>
        <w:t xml:space="preserve">   a "fingerprint" or message digest of a message of arbitrary length.</w:t>
        <w:t xml:space="preserve">   It is conjectured that the difficulty of coming up with two messages</w:t>
        <w:t xml:space="preserve">   having the same message digest is on the order of 2^64 operations,</w:t>
        <w:t xml:space="preserve">   and that the difficulty of coming up with any message having a given</w:t>
        <w:t xml:space="preserve">   message digest is on the order of 2^128 operations. The MD5 algorithm</w:t>
        <w:t xml:space="preserve">   has been carefully scrutinized for weaknesses. It is, however, a</w:t>
        <w:t xml:space="preserve">   relatively new algorithm and further security analysis is of course</w:t>
        <w:t xml:space="preserve">   justified, as is the case with any new proposal of this sort.</w:t>
        <w:t>5. Summary of Differences Between MD4 and MD5</w:t>
        <w:t xml:space="preserve">   The following are the differences between MD4 and MD5:</w:t>
        <w:t xml:space="preserve">     --   A fourth round has been added.</w:t>
        <w:t xml:space="preserve">     --   Each step now has a unique additive constant.</w:t>
        <w:t xml:space="preserve">     --   The function g in round 2 was changed from (XY v XZ v YZ)</w:t>
        <w:t xml:space="preserve">          to (XZ v Y not(Z)) to make g less symmetric.</w:t>
        <w:t xml:space="preserve">     --   Each step now adds in the result of the previous step.</w:t>
        <w:t xml:space="preserve">          This promotes a faster "avalanche effect".</w:t>
        <w:t xml:space="preserve">     --   The order in which input words are accessed in rounds 2</w:t>
        <w:t xml:space="preserve">          and 3 is changed, to make these patterns less like each</w:t>
        <w:t xml:space="preserve">          other.</w:t>
        <w:t xml:space="preserve">     --   The shift amounts in each round have been approximately</w:t>
        <w:t xml:space="preserve">          optimized, to yield a faster "avalanche effect". The</w:t>
        <w:t xml:space="preserve">          shifts in different rounds are distinct.</w:t>
        <w:t>Rivest and Dusse                                                [Page 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  <w:t>6. Security Considerations</w:t>
        <w:t xml:space="preserve">   The level of security discussed in this memo is considered to be</w:t>
        <w:t xml:space="preserve">   sufficient for implementing very high security hybrid digital-</w:t>
        <w:t xml:space="preserve">   signature schemes based on MD5 and a public-key cryptosystem.</w:t>
        <w:t>References</w:t>
        <w:t xml:space="preserve">     [1]  Rivest, R.L., The MD4 Message Digest Algorithm (RFC 1186),</w:t>
        <w:t xml:space="preserve">          October 1990.</w:t>
        <w:t xml:space="preserve">     [2]  Rivest, R.L., The MD4 message digest algorithm, presented at</w:t>
        <w:t xml:space="preserve">          CRYPTO '90 (Santa Barbara, CA, August 11-15, 1990).</w:t>
        <w:t xml:space="preserve">     [3]  CCITT, The Directory---Authentication Framework</w:t>
        <w:t xml:space="preserve">          (Recommendation X.509), 1988.</w:t>
        <w:t>Authors' Addresses</w:t>
        <w:t xml:space="preserve">   Ronald L. Rivest</w:t>
        <w:t xml:space="preserve">   Massachusetts Institute of Technology</w:t>
        <w:t xml:space="preserve">   Laboratory for Computer Science</w:t>
        <w:t xml:space="preserve">   NE43-324</w:t>
        <w:t xml:space="preserve">   545 Technology Square</w:t>
        <w:t xml:space="preserve">   Cambridge, MA  02139-1986</w:t>
        <w:t xml:space="preserve">   Phone: (617) 253-5880</w:t>
        <w:t xml:space="preserve">   EMail: rivest@theory.lcs.mit.edu</w:t>
        <w:t xml:space="preserve">   Steve Dusse</w:t>
        <w:t xml:space="preserve">   RSA Data Security, Inc.</w:t>
        <w:t xml:space="preserve">   10 Twin Dolphin Drive</w:t>
        <w:t xml:space="preserve">   Redwood City, CA  94065</w:t>
        <w:t xml:space="preserve">   Phone: (415) 595-8782</w:t>
        <w:t xml:space="preserve">   EMail: dusse@rsa.com</w:t>
        <w:t>Rivest and Dusse                                                [Page 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  <w:t>APPENDIX - Reference Implementation</w:t>
        <w:t xml:space="preserve">   This appendix contains the following files:</w:t>
        <w:t xml:space="preserve">     md5.h -- header file for implementation of MD5</w:t>
        <w:t xml:space="preserve">     md5.c -- the source code for MD5 routines</w:t>
        <w:t xml:space="preserve">     md5driver.c -- sample test routines</w:t>
        <w:t xml:space="preserve">     session -- sample results of running md5driver</w:t>
        <w:t xml:space="preserve">   It is not difficult to improve this implementation on particular</w:t>
        <w:t xml:space="preserve">   platforms, an exercise left to the reader. Following are some</w:t>
        <w:t xml:space="preserve">   suggestions:</w:t>
        <w:t xml:space="preserve">     1.   Change MD5Update so that the context is not used at all</w:t>
        <w:t xml:space="preserve">          if it is empty (mdi == 0) and 64 or more bytes remain</w:t>
        <w:t xml:space="preserve">          (inLen &gt;= 64). In other words, call Transform with inBuf</w:t>
        <w:t xml:space="preserve">          in this case. (This requires that byte ordering is</w:t>
        <w:t xml:space="preserve">          correct in inBuf.)</w:t>
        <w:t xml:space="preserve">     2.   Implement a procedure MD5UpdateLong modeled after</w:t>
        <w:t xml:space="preserve">          MD5Update where inBuf is UINT4 * instead of unsigned char</w:t>
        <w:t xml:space="preserve">          *. MD5UpdateLong would call Transform directly with 16-</w:t>
        <w:t xml:space="preserve">          word blocks from inBuf. Call this instead of MD5Update in</w:t>
        <w:t xml:space="preserve">          general. This works well if you have an I/O procedure</w:t>
        <w:t xml:space="preserve">          that can read long words from a file.</w:t>
        <w:t xml:space="preserve">     3.   On "little-endian" platforms where the lowest-address</w:t>
        <w:t xml:space="preserve">          byte in a long word is the least significant (and there</w:t>
        <w:t xml:space="preserve">          are no alignment restrictions), change MD5Update to call</w:t>
        <w:t xml:space="preserve">          Transform directly with 64-byte blocks from inBuf</w:t>
        <w:t xml:space="preserve">          (typecast to a UINT4 *).</w:t>
        <w:t>Rivest and Dusse                                                [Page 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