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6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'CD-Rom only' PS1/PS2 compati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 between client/target us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e format will only run from a CD and ma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s the compression ratio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host/client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lient/target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ements of the program won't get shared across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 if you're compressing only smaller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ly one instance of larger programs, then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6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6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