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2006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px -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 the compression level --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one or both of the options --all-methods and --all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the option --crp-ms=NUMBER. This uses mor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o achieve a (slightly)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ust be a decimal value from 10000 to 999999, inclu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is 10000 (ten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fo: the option --brute is an abbrevation for the options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ll-methods --all-filters --crp-ms=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lary data atached after the log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ecutable, and it often contains application specific data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practice to avoid an extra data file, though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 comb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ro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tu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9988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'CD-Rom only' PS1/PS2 compati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 between client/target us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set a few 'bytes higher'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for the packed file, but this isn't a real problem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or boot-onl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e format will only run from a CD and ma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roves the compression ratio.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host/client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lient/target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ements of the program won't get shared across th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 if you're compressing only smaller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ly one instance of larger programs, then this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, bu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6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6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06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6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