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31046110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2618842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810083874"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91593504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21389006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8971097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85731678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46440015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203296279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13208130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5656112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988863772"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01791171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3629298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6217867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78565525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62094047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1713370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896295324"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2607203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98843864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2480214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46647002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8315107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97546754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94581796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4550747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91142824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600396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33149799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85665050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856708176"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63181273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71583172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017093763"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169804433"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20372875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2102992400"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64251090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076341419"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29254109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96683885"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9442377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95942972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8899378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702821093"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73527005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84879857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347177983"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39650165"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