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t>Here is a Microsoft Word document that contains the following Visual Basic for Applications code to illustrate the use of the AES Dynamic Link Library.  Very similar code should also work in Visual Basic.</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Const BlkLenMax = 32        ' maximum block length in byte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Const KeyLenMax = 32        ' maximum block length in byte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Const KeySchLenMax = 128    ' maximum key schedule length in byte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BlkLen As Integer           ' actual block lengt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KeyLen As Integer           ' actual key lengt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AESctx     ' Type to hold the AES context data</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Ekey(0 To KeySchLenMax - 1) As Long</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Nrnd As Long</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Ncol As Long</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KeyBlk     ' Type to hold user key data</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K(0 To KeyLenMax - 1) As Byt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IoBlk      ' Type to hold cipher input and output blocks</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O(0 To BlkLenMax - 1) As Byt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Change "d:\dll_pth" in the following lines to the directory path where the AES DLL is located</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BlkLen Lib "d:\dll_path\aes.dll" Alias "_aes_blk_len@8" (ByVal N As Long, C As AES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ncKey Lib "d:\dll_path\aes.dll" Alias "_aes_enc_key@12" (K As KeyBlk, ByVal N As Long, C As AES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DecKey Lib "d:\dll_path\aes.dll" Alias "_aes_dec_key@12" (K As KeyBlk, ByVal N As Long, C As AES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ncBlk Lib "d:\dll_path\aes.dll" Alias "_aes_enc_blk@12" (Ib As IoBlk, Ob As IoBlk, C As AES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DecBlk Lib "d:\dll_path\aes.dll" Alias "_aes_dec_blk@12" (Ib As IoBlk, Ob As IoBlk, C As AES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Hex(X As Byte)  ' Output a byte in hexadecimal forma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H As Byt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H = Int(X /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If H &lt; 10 Then</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Debug.Print Chr(48 + 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lse</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Debug.Print Chr(87 + 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If</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H = Int(X Mod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If H &lt; 10 Then</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Debug.Print Chr(48 + 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lse</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Debug.Print Chr(87 + 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If</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OutKey(S As String, B As KeyBlk)    ' Display a key valu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 Debug.Print 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0 To KeyLen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Hex B.K(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OutBlock(S As String, B As IoBlk)   ' Display an input/output block</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 Debug.Print 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0 To BlkLen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Hex B.IO(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The following Main routine should output the following in the immediate window:</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Key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Inpu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Encrypted Text = 66e94bd4ef8a2c3b884cfa59ca342b2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crypted Tex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Sub Main()</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Key As KeyBlk   ' These variables are automaticall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Ib As IoBlk, Ob As IoBlk, Rb As IoBlk</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Cx As AESctx    ' initialised to zero values in VBA</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RetVal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BlkLen = 16: KeyLen =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RetVal = AesBlkLen(BlkLen, Cx)          ' include if the cipher block size is variabl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Input =          ", I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Key(Key, KeyLen, 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Blk(Ib, Ob, Cx)          ' encrypt Ib to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Encrypted Text = ",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Key(Key, KeyLen, 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Blk(Ob, Rb, Cx)          ' decrypt Ob to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Decrypted Text = ",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50:00Z</dcterms:created>
  <dc:creator>Brian Gladman</dc:creator>
  <dc:description/>
  <dc:language>en-US</dc:language>
  <cp:lastModifiedBy>Brian Gladman</cp:lastModifiedBy>
  <dcterms:modified xsi:type="dcterms:W3CDTF">2002-01-15T17:50:00Z</dcterms:modified>
  <cp:revision>10</cp:revision>
  <dc:subject/>
  <dc:title>Here is a Microsoft Word document that contains the following Visual Basic for Applications code to illustrate the use of the </dc:title>
</cp:coreProperties>
</file>